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8686597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820663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4815109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405217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