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267809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161472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69092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53191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