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297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012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13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187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