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5674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56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750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597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