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62974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69188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57153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89398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