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835299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343269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880014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539558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