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5636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21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690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1820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