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024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507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132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813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