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781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455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48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23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