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4026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9685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8567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197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