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723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166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941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64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