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74094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17939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27428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49238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