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062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824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822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373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