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7744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2983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3335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30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