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444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132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501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730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