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698874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04049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000591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334495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