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4589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23192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13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581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