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35729583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96701191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06223217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69612047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