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94520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70662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