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98077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52112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