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345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456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916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083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