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9568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5059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5882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5872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