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405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504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633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048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