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67762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364174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984344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622208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