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333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934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974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827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