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ing the Simple Socke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.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st SSL porting issues are handled in the header file, "sockets.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portion of the file has several machine specific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chine specific sections mostly contain #include &lt;some tcp/i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&gt; stuff; your new machine section must be set up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header files, too, but they'll probably have near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head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chine section  also usually h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fdef SSLNEE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which includes the time header file information needed by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me machines have case insensitive linkers, such as MS-DOS.  The usu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fine Sscanf  Skt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fine Sprintf Skt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chine-specific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are three options for the SSL that support different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SLNOSETSOCK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SLNO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SLNEEDTOSHARE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SLNOSETSOCKOPT is for those machines whose Berkeley sockets AP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 the setsockopt() function (or, if present, does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_NODELA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SLNOPEEK is for those machines whose Berkeley sockets AP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MSG_PEEK option on a rec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SLNEEDTOSHAREPM is for those machines which lack multi-tasking;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run a PortMaster in the background.  Those machines ne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chine's PortMaster for any servers to be run on them. 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are a few MSDOS exceptions in &lt;Sopen.c&gt; and &lt;Sscanf.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open.c&gt; ones initialize the WIN/API DOS Socket Library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/ip Berkeley sockets requires a call to some initializatio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c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scanf.c&gt; MSDOS exceptions support MicroSoft C's requirem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irst argument to va_start() and va_arg() be "char *" instead of "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me middle-aged C compilers allowed prototyping, but were not ANS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ant.  In &lt;xtdio.h&gt;, at or near line 78, is a preprocesso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if defined(sgi)   || defined(apollo)    || defined(__STDC__)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(MSDOS) || defined(MCH_AMIGA) || defined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define __PROTOTYP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's compiler fits this bill, you should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merely suggested) put it on the #if defined() ...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so that the compiler would use prototyping.  Prototy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save you some syntax errors in you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veat: the cprt() and sprt() functions use the keyword "const"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-aged C compiler may, or may not, support that keywor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getting some syntax errors from the &lt;xtdio.h&gt; lin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s for those two functions.  The solution is simple: in &lt;x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line 94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ied inside a comment about this problem.  Move that lin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, and the "const" problems sh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O/Unix sockets:  You may need additional network produ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Unix 3.2v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 Uni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 Unix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 TCP/IP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 TCP/IP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Desktop 2 or 3:  ODT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erver 5: all include files and libraries are already supplied with the o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- I (C Campbell) have never used SCO, so I can not personally attes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SCO variant may or may not n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