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8781795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3998919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7704727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7518072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