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09012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0901213"/>
            <w:bookmarkStart w:id="1" w:name="__Fieldmark__0_10209012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