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736552401"/>
      <w:bookmarkStart w:id="1" w:name="__Fieldmark__3_273655240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736552401"/>
      <w:bookmarkStart w:id="3" w:name="__Fieldmark__4_273655240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73655240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736552401"/>
      <w:bookmarkStart w:id="5" w:name="__Fieldmark__6_273655240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