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92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022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646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204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779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665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632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282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436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368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627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06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72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