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6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806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87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74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1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409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7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65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1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21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610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84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