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534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581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488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746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262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704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1726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511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2324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002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231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598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677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428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066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