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193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694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33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95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04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90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79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923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666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781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651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2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356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947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95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270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181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