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639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859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518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92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389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132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51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315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666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537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8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03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583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35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28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742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123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