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8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96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4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4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35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20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6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3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75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6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16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4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87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5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46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