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474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119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299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41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