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839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6504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0783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6396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4363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0474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2258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3011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3379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5911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89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611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1796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