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226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317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550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047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345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858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455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078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037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884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357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879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612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252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389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