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686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27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381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49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05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346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562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685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85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53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2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993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996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