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278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2011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0362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6210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6992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6090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0944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3818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2918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3669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2635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0974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2955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4915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1232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