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628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507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817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01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31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512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192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611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39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218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51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21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24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404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569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26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87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