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3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30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47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692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8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48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3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70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687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52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57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40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341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62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08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585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