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238526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9590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08416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48614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17233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2048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45459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07302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13109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42276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87278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14061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15999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81516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01815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13659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86580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4493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44309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52270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97650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49935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23630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97309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86243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705321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104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39913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48172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07095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3993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03629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55197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12023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95908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9719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71715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20977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55562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