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1586395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2698813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3087498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0810729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