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4742904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9948290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4767090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