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74904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79836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06573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