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ody : (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dy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ody "\pair. t"} returns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bndpair, dest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