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8414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7149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93881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2135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