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493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04364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78130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05160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