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95086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54359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