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397993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9799396"/>
      <w:bookmarkStart w:id="1" w:name="__Fieldmark__0_29397993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