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012264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66807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03734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603764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