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75163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67407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43209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