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69154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63533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86630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91012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