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1623763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660724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82075105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