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775479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393389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561652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842406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