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77618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997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24710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