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131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759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922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668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877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128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152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08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36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169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385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999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419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129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739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