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9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918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0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13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60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77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166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486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17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38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8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72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6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32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