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75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382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676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395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99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52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271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15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920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7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75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36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27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