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21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823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004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91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0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84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29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18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57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585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01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0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48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64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930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466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