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07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78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604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86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80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68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68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53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19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1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258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96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07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1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30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