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256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7325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7043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869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264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2897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524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167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2694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499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976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483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147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