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57518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98437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0891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13367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89094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69653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99048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02974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96795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65315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99508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29334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37302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0359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79473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6846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60382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38241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31971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22773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99001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09153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720149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75541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57930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18966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51888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47150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59398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22766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40922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77111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6045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68229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43246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89664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35922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71634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16667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