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7047682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0215931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3874728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08590784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