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17040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17040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17040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17040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17040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17040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1704058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17040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17040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1704058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17040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17040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17040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17040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17040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17040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17040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17040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17040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17040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17040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17040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17040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17040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17040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17040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17040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17040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17040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17040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17040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17040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17040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170405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170405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17040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17040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170405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170405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