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3335179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33351792"/>
            <w:bookmarkStart w:id="1" w:name="__Fieldmark__0_73335179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