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31596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7285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3401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8530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