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612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9707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1728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550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