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6707671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6000860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3731216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