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353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4355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7021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80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