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4108607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238274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457271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101854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