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29439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55865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63690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